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562088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78879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